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7.10.2021г.   № 181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 видеокам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773,8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34,8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176,4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9 773,8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34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7 176,4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наблюдение (актовый зал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10-28T15:40:00Z</cp:lastPrinted>
  <dcterms:modified xsi:type="dcterms:W3CDTF">2021-11-11T05:46:00Z</dcterms:modified>
  <cp:revision>279</cp:revision>
  <dc:subject/>
  <dc:title>Приложение</dc:title>
</cp:coreProperties>
</file>